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3112"/>
        <w:gridCol w:w="3058"/>
        <w:gridCol w:w="202"/>
        <w:gridCol w:w="3225"/>
      </w:tblGrid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teria/Ambito disciplinare/Asse culturale 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egno e Modellazione e Stampa 3D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bito Disciplinare: Tecnologi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etto PON: Laboratorio creativo                                                   Anno Scolastico 2017 –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A 1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o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– Aprile – Maggio 2018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ominazione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ABORATORIO CREATIVO - Modellazione e Stampa 3D 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dotti 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ettare e modellare su piattaforma Autocad e Tinkercad oggetti di vario genere da stampare con supporto della stampante 3D </w:t>
            </w:r>
          </w:p>
        </w:tc>
      </w:tr>
      <w:tr>
        <w:trPr>
          <w:trHeight w:val="1237" w:hRule="atLeast"/>
        </w:trPr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ze chiave europee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irito di iniziativa e imprenditorialità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arare a Imparar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ze specifiche disciplina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vit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 acquisire competenze digitali come supporto abilitante alla didattica innovativa per far sviluppare creatività agli student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à (saper fare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nze (Saper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iti esercitativi/Compiti autentici</w:t>
            </w:r>
          </w:p>
        </w:tc>
      </w:tr>
      <w:tr>
        <w:trPr>
          <w:trHeight w:val="3200" w:hRule="atLeast"/>
        </w:trPr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individuare i problemi nuovi, senza dover in questo dipendere da altr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trasferire le proprie conoscenze in nuovi contesti per risolvere i problem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tudine a considerare l'apprendimento un processo che si incrementa e produce risultati dopo ripetuti tentativi.</w:t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0" w:hanging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e e opportunità per creare valo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0" w:hanging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he di brainstorm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0" w:hanging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he di problem solv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0" w:hanging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fallimento, l’incertezza e l’ambiguità come parte integrante dei processi creativ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0" w:hanging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di geometria descrittiv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0" w:hanging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o del personal comput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RNING BY DO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arare ad utilizzare il programma di disegno AutoCad e TinkerCad di AutoDes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a rappresentare oggetti con disegno 2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a modellare oggetti in 3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a trasformare i file di disegno in File per la stampante 3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mpare gli oggetti creati su stampante 3D.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ze civiche e sociali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à (saper fare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nze (Saper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tazioni e compiti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are in grupp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o delle opinioni dei compagni di lavoro e delle regole comuni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zare il gruppo di lavoro e gestione della tempistica di produzione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enti destinatari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i dell’IIS Costanzo di Decollatura – sezione di Lamezia Terme – Istituto Agrario e Odontotecnico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requisiti 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nza dei concetti fondamentali della geometria descritti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per utilizzare un P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stione temporal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: 30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o: Marzo – Aprile – Maggio 2018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perienze interne/esterne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ione frontale sul disegno CA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tazioni in laboratorio informat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tazioni con la stampante 3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 didattiche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i tradizionali: Lezione frontale – 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i attivi: AutoCad - Cooperative Learning – Stampante 3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ssidi e strumenti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 Compu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mpante 3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utazione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utazione degli apprendimenti significativi (abilità e conoscenze) con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a osservazione sistematica del lavoro in itinere e successiva compilazione della griglia di valutazione dell’UDA e con la rilevazione delle dimension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e e pra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iti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la meta competenza e del problem solving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 autentica mediante la rispondenza del prodotto ai requisiti richiesti (completezza e chiarezza delle informazioni, pertinenza dei dati rispetto all’obiettivo) nella realizzazione del prodotto di stampa 3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valutazione dello studente con correzione e discussione sul prodotto fin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aggio del processo con attività di tuto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72"/>
      </w:tblGrid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Consegna agli studenti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ominazione U.d.A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BORATORIO CREATIVO - Modellazione e Stampa 3D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a si intende fare insieme …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ElencoacoloriColore1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ntende insegnare a ogni studente l’utilizzo del programma di disegno computerizzato AutoCAD, finalizzato alla rappresentazione bidimensionale e tridimensionale, quindi si passerà all’utilizzo della stampante 3D per la creazione degli oggetti progettati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che modo …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olgere lezioni frontali sull’uso di AutoCAD;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tarsi direttamente sul programma con il metodo learning by doing;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re, insieme ad ogni studente, un progetto da realizzare;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luppare l’idea di progetto in collaborazione con i Tutor;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zare gli schizzi preparatori;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are al disegno AutoCAD;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are il modello su stampante 3D e produrre il modello;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re il lavoro a tutto il resto del gruppo di lavoro; </w:t>
            </w:r>
          </w:p>
          <w:p>
            <w:pPr>
              <w:pStyle w:val="ElencoacoloriColore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li prodotti….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di disegni in 2D e 3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ettazione e realizzazione di oggetti solido mediante stampante 3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azione orale sul lavoro.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 senso ha il lavoro…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e per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arare a utilizzare il programma AutoCAD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la stampante 3D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arare a progettare e realizzare un oggetto real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arare a risolvere problem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arare a lavorare in grupp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arare a trarre ispirazione dall’osservazione della realtà culturale in cui si vive.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i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lavoro si svolgerà nel corso del II quadrimestre per una durata di circa 30 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rse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onal Computer, Stampante 3D, Software AutoCAD, Software Cura e Slic3R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16"/>
        <w:gridCol w:w="3476"/>
        <w:gridCol w:w="2909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ANIFICAZIONE DELLE ATTIVITA’ DIDATTICH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sa/in che modo/quando fa il docen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ività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a e strument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sa fa lo student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egna dell’U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zione frontale sul l’uso di AutoC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zione di lavori e progetti a cui ispirarsi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nde appunti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zione dell’idea proget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gno su carta a mano lib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tazioni pratiche con il programma AutoCAD 2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za bozze disegnando su car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za il lavoro e la tempistica di svolgimento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luppo dei contenuti del prog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ercitazioni pratiche con il programma AutoCAD 2D e 3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voro autonomo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ronto con i Tutor sull’andamento del lavo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perative learn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ronto del materiale grafico prodot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sura del proget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zazione del File di AutoC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mpa del prodotto su stampante 3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aggio del file dwg sul programma Cura o Slic3R e adattamento alla stampante 3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zazione del prodotto finale su stampante 3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zione del lavoro al gruppo di lavoro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e oral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 finale con griglia UD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IANO DI LAVORO UDA</w:t>
      </w:r>
    </w:p>
    <w:p>
      <w:pPr>
        <w:pStyle w:val="Normal"/>
        <w:jc w:val="center"/>
        <w:rPr/>
      </w:pPr>
      <w:r>
        <w:rPr/>
        <w:t>DIAGRAMMA DI GANT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6"/>
        <w:gridCol w:w="886"/>
        <w:gridCol w:w="903"/>
        <w:gridCol w:w="888"/>
        <w:gridCol w:w="907"/>
        <w:gridCol w:w="966"/>
        <w:gridCol w:w="887"/>
        <w:gridCol w:w="887"/>
        <w:gridCol w:w="905"/>
        <w:gridCol w:w="938"/>
      </w:tblGrid>
      <w:tr>
        <w:trPr>
          <w:trHeight w:val="352" w:hRule="atLeast"/>
        </w:trPr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mp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as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settimana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I settimana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II settimana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V settimana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settimana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 settiman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I settiman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II settim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X settiman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settimana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lightGra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LUTAZIONE APPRENDIMENTI SIGNIFICATIV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pologia di prov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51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PITO AUTENTICO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nominazione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 progetto digitale al prodotto reale</w:t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entazione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Tipologie generali di compiti autentici (elenco non esaustiv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i intende far lavorare gli studenti singolarmente, ogni alunno insieme allo sceglie un oggetto da realizzare e lo presenterà alla classe.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volgere ricerche sull’oggetto che intende per ricavarne informazioni qualitative e quantitative (dimensioni reali ed eventualmente in scala)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etta l’oggetto da realizzare utilizzando specifico software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mpa il progetto cartaceo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mpa (realizza) con tecnologia 3D l’oggetto.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lustrare verbalmente alla classe il processo produttivo dell’ogget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egne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tolo dell’esperienza</w:t>
            </w:r>
            <w:r>
              <w:rPr>
                <w:rFonts w:cs="Times New Roman" w:ascii="Times New Roman" w:hAnsi="Times New Roman"/>
              </w:rPr>
              <w:t xml:space="preserve"> : Dal progetto digitale al prodotto re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biettivi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si descrive brevemente ciò che si vuol fare nel compi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cegliere un oggetto da realizzare aventi dimensioni massime 20*15*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zare il progetto con software disegno 2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zare il progetto con software disegno 3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mpare l’oggetto con stampante 3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eriale utilizzato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 xml:space="preserve">Software ACAD; stampante 2D; stampante 3D; word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iglie di valutazione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62"/>
        <w:gridCol w:w="2317"/>
        <w:gridCol w:w="1842"/>
        <w:gridCol w:w="1843"/>
        <w:gridCol w:w="2126"/>
      </w:tblGrid>
      <w:tr>
        <w:trPr>
          <w:trHeight w:val="435" w:hRule="atLeast"/>
        </w:trPr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708"/>
                <w:tab w:val="left" w:pos="10415" w:leader="none"/>
              </w:tabs>
              <w:spacing w:before="0" w:after="16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RUBRICA MATERIALE PER LA VALUTAZIONE DEL PROFITTO</w:t>
            </w:r>
          </w:p>
        </w:tc>
      </w:tr>
      <w:tr>
        <w:trPr>
          <w:trHeight w:val="501" w:hRule="atLeast"/>
        </w:trPr>
        <w:tc>
          <w:tcPr>
            <w:tcW w:w="23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essunaspaziatura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Livelli di </w:t>
            </w:r>
          </w:p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padronanza </w:t>
            </w:r>
          </w:p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Dimensioni</w:t>
            </w:r>
          </w:p>
        </w:tc>
        <w:tc>
          <w:tcPr>
            <w:tcW w:w="2317" w:type="dxa"/>
            <w:tcBorders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ind w:left="-637" w:firstLine="637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23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(principiante/ sufficiente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(praticante/ buono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(esperto/distinto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(eccellente/Ottimo)</w:t>
            </w:r>
          </w:p>
        </w:tc>
      </w:tr>
      <w:tr>
        <w:trPr>
          <w:trHeight w:val="1065" w:hRule="atLeast"/>
        </w:trPr>
        <w:tc>
          <w:tcPr>
            <w:tcW w:w="2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 – Completezza, pertinenza, organizzazione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l prodotto presenta lacune circa la completezza e la pertinenza, le parti e le informazioni non sono collegate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l prodotto contiene le parti e le informazioni di base pertinenti a sviluppare la consegna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l prodotto contiene tutte le parti e le informazioni utili e pertinenti a sviluppare la consegna e le collega tra loro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l prodotto contiene tutte le parti e le informazioni utili e pertinenti a sviluppare la consegna, anche quelle ricavabili da una propria ricerca personale e le collega tra loro in forma organica</w:t>
            </w:r>
          </w:p>
        </w:tc>
      </w:tr>
      <w:tr>
        <w:trPr>
          <w:trHeight w:val="896" w:hRule="atLeast"/>
        </w:trPr>
        <w:tc>
          <w:tcPr>
            <w:tcW w:w="2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 – Coerenza al progetto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l prodotto presenta lacune che ne rendono incerta la coerenz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Il prodotto presenta una coerenza minima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Il prodotto è coerenza secondo i parametri di accettabilità pien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l prodotto è eccellente dal punto di vista della coerenza</w:t>
            </w:r>
          </w:p>
        </w:tc>
      </w:tr>
      <w:tr>
        <w:trPr>
          <w:trHeight w:val="1065" w:hRule="atLeast"/>
        </w:trPr>
        <w:tc>
          <w:tcPr>
            <w:tcW w:w="2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3 - Precisione e destrezza nell’utilizzo degli strumenti e delle tecnologie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utilizza gli strumenti e le tecnologie in modo assolutamente inadeguat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usa strumenti e tecnologie al minimo delle loro potenzialit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usa strumenti e tecnologie con discreta precisione e destrezza. Trova soluzione ad alcuni problemi tecnici con discreta manualità, spirito pratico e discreta intuizion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usa strumenti e tecnologie con precisione, destrezza e efficienza. Trova soluzione ai problemi tecnici, unendo manualità, spirito pratico a intuizione</w:t>
            </w:r>
          </w:p>
        </w:tc>
      </w:tr>
      <w:tr>
        <w:trPr>
          <w:trHeight w:val="1275" w:hRule="atLeast"/>
        </w:trPr>
        <w:tc>
          <w:tcPr>
            <w:tcW w:w="2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4 - Problem solving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, se da solo, non identifica il problema e non propone ipotesi di soluzione. Persegue la soluzione indicata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identifica gli aspetti più evidenti del problema. Persegue la soluzione più facile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identifica con discreta chiarezza il problema e le possibili soluzioni. E’ in grado di valutare le proposte di soluzione nella prospettiva della realistica praticabilità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</w:rPr>
              <w:t>L'allievo identifica con chiarezza il problema e le possibili soluzioni proponendole ai compagni. Sa identificare le proposte corrispondenti ad una pluralità di parametri (praticabilità, qualità, sicurezza).</w:t>
            </w:r>
          </w:p>
        </w:tc>
      </w:tr>
      <w:tr>
        <w:trPr>
          <w:trHeight w:val="1275" w:hRule="atLeast"/>
        </w:trPr>
        <w:tc>
          <w:tcPr>
            <w:tcW w:w="2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5 – Rispetto dei tempi di esecuzione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l periodo necessario per la realizzazione è considerevolmente più ampio rispetto a quanto indicato e lo studente ha affrontato con superficialità la pianificazione delle attività disperdendo il tempo a disposizione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l periodo necessario per la realizzazione è leggermente più ampio rispetto a quanto indicato e l’allievo ha svolto le attività minime richieste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Il periodo necessario per la realizzazione è conforme a quanto indicato e l’allievo ha utilizzato in modo efficace il tempo a disposizione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Il periodo necessario per la realizzazione è conforme a quanto indicato e l’allievo ha utilizzato in modo efficace il tempo a disposizione anche svolgendo attività ulteriori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4"/>
        <w:gridCol w:w="2268"/>
        <w:gridCol w:w="2126"/>
        <w:gridCol w:w="1984"/>
        <w:gridCol w:w="2268"/>
      </w:tblGrid>
      <w:tr>
        <w:trPr>
          <w:trHeight w:val="435" w:hRule="atLeast"/>
        </w:trPr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708"/>
                <w:tab w:val="left" w:pos="10415" w:leader="none"/>
              </w:tabs>
              <w:spacing w:before="0" w:after="16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RUBRICA MATERIALE PER LA VALUTAZIONE DELLE COMPETENZE</w:t>
            </w:r>
          </w:p>
        </w:tc>
      </w:tr>
      <w:tr>
        <w:trPr>
          <w:trHeight w:val="283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essunaspaziatura"/>
              <w:rPr/>
            </w:pPr>
            <w:r>
              <w:rPr/>
              <w:t xml:space="preserve">      </w:t>
            </w:r>
            <w:r>
              <w:rPr>
                <w:b/>
                <w:sz w:val="18"/>
                <w:szCs w:val="18"/>
              </w:rPr>
              <w:t xml:space="preserve">Livelli di </w:t>
            </w:r>
          </w:p>
          <w:p>
            <w:pPr>
              <w:pStyle w:val="Nessunaspaziatura"/>
              <w:rPr/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padronanza </w:t>
            </w:r>
          </w:p>
          <w:p>
            <w:pPr>
              <w:pStyle w:val="Nessunaspaziatura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essunaspaziatura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essunaspaziatura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mensioni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ind w:left="-637" w:firstLine="637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(principiante/ sufficiente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(praticante/ buono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(esperto/distinto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(eccellente/Ottimo)</w:t>
            </w:r>
          </w:p>
        </w:tc>
      </w:tr>
      <w:tr>
        <w:trPr>
          <w:trHeight w:val="4384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 – COMPETENZA DIGITALE</w:t>
              <w:br/>
              <w:t>(competenza chiave UE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essunaspaziatur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'allievo utilizza gli strumenti e le tecnologie in modo non sempre adeguato.</w:t>
              <w:br/>
              <w:br/>
              <w:t>Laddove previsto un prodotto, esso presenta lacune circa la completezza e la pertinenza, le parti e le informazioni non sono collegate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essunaspaziatur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'allievo usa strumenti e tecnologie al minimo delle loro potenzialità.</w:t>
              <w:br/>
              <w:br/>
              <w:t xml:space="preserve">Laddove previsto un prodotto, esso contiene le parti e le informazioni di base, coerentemente collegate tra di loro per come previsto nella consegna.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essunaspaziatur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'allievo usa strumenti e tecnologie con discreta precisione e destrezza. Trova soluzione ad alcuni problemi tecnici con discreta manualità, spirito pratico e discreta intuizione.</w:t>
              <w:br/>
              <w:t>Laddove previsto un prodotto, esso presenta tutte le parti e le informazioni utili, collegate tra loro in maniera congruente e pertinente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essunaspaziatur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'allievo usa strumenti e tecnologie con precisione, destrezza e efficienza. Trova soluzione ai problemi tecnici, unendo manualità, spirito pratico a intuizione.</w:t>
              <w:br/>
              <w:t>Il prodotto contiene tutte le parti e le informazioni utili e pertinenti a sviluppare la consegna, anche quelle ricavabili da una propria ricerca personale e le collega tra loro in forma organica.</w:t>
            </w:r>
          </w:p>
        </w:tc>
      </w:tr>
      <w:tr>
        <w:trPr>
          <w:trHeight w:val="896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 – IMPARARE A IMPARARE</w:t>
              <w:br/>
              <w:t>(competenza chiave UE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non riesce appieno ad auto valutarsi riflettendo sul proprio modo di apprendere e riconoscendo i propri punti di forza e di debolezza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riesce ad auto valutarsi riflettendo sul proprio modo di apprendere e riconoscendo i propri punti di forza e di debolezza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riesce appieno ad auto valutarsi riflettendo sul proprio modo di apprendere e riconoscendo i propri punti di forza e di debolezza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riesce appieno ad auto valutarsi riflettendo sul proprio modo di apprendere e riconoscendo i propri punti di forza e di debolezza e riesce ad intraprendere azioni per superare i punti deboli e rafforzare i punti di forza.</w:t>
            </w:r>
          </w:p>
        </w:tc>
      </w:tr>
      <w:tr>
        <w:trPr>
          <w:trHeight w:val="106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3 - COLLABORARE</w:t>
              <w:br/>
              <w:t>(competenza chiave e di cittadinanza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riesce a confrontarsi con gli altri ascoltando e rispettando il loro punto di vista solo quando sollecitato.</w:t>
              <w:br/>
              <w:br/>
              <w:t>Interagisce in gruppo solo nel caso in cui l'ambiente facilita ed il gruppo è collaborativo.</w:t>
              <w:br/>
              <w:br/>
              <w:t>Comprende i diversi punti di vista, valorizzando le proprie e le altrui capacità, solo se lo scambio è reciproco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riesce a confrontarsi con gli altri ascoltando e rispettando il loro punto di vista.</w:t>
              <w:br/>
              <w:br/>
              <w:t xml:space="preserve">Interagisce in gruppo. </w:t>
              <w:br/>
              <w:br/>
              <w:t>Comprende i diversi punti di vista, valorizzando le proprie e le altrui capacità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'allievo riesce a confrontarsi con gli altri ascoltando e rispettando il loro punto di vista, facendo sue le idee altrui.</w:t>
              <w:br/>
              <w:br/>
              <w:t>Interagisce in gruppo in maniera proattiva.</w:t>
              <w:br/>
              <w:br/>
              <w:t>Comprende i diversi punti di vista, valorizzando le proprie e le altrui capacità, in uno scambio reciproco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L'allievo riesce a confrontarsi con gli altri ascoltando e rispettando il loro punto di vista, facendo proprie le idee altrui e favorendo anche lo scambio inverso.</w:t>
              <w:br/>
              <w:t>Interagisce in gruppo in maniera proattiva e con generosità.</w:t>
              <w:br/>
              <w:t>Comprende i diversi punti di vista, valorizzando le proprie e le altrui capacità, con spirito migliorativo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sto MT">
    <w:charset w:val="00"/>
    <w:family w:val="roman"/>
    <w:pitch w:val="variable"/>
  </w:font>
  <w:font w:name="Lucida Console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sto MT" w:hAnsi="Calisto MT" w:cs="Calisto MT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sto MT" w:hAnsi="Calisto MT" w:eastAsia="Times New Roman" w:cs="Times New Roman"/>
    </w:rPr>
  </w:style>
  <w:style w:type="character" w:styleId="WW8Num9z1">
    <w:name w:val="WW8Num9z1"/>
    <w:qFormat/>
    <w:rPr>
      <w:rFonts w:ascii="Lucida Console" w:hAnsi="Lucida Console" w:cs="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sto MT" w:hAnsi="Calisto M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  <w:lang w:val="it-IT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lang w:val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da sover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15:00Z</dcterms:created>
  <dc:creator>ITIS</dc:creator>
  <dc:description/>
  <dc:language>en-US</dc:language>
  <cp:lastModifiedBy>Maria Orsola</cp:lastModifiedBy>
  <cp:lastPrinted>2016-10-23T22:35:00Z</cp:lastPrinted>
  <dcterms:modified xsi:type="dcterms:W3CDTF">2018-07-10T12:15:00Z</dcterms:modified>
  <cp:revision>2</cp:revision>
  <dc:subject/>
  <dc:title/>
</cp:coreProperties>
</file>